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3CH2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APPLIED CHEMISTRY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bidi="hi-IN"/>
              </w:rPr>
              <w:t>Discuss softening of hard water by ion exchange method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desalination? Explain the method of desalination of water by reverse osmosi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laborate the desalination method with a neat sketch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center" w:pos="450" w:leader="none"/>
              </w:tabs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5" w:leader="none"/>
                <w:tab w:val="center" w:pos="450" w:leader="none"/>
              </w:tabs>
              <w:rPr/>
            </w:pPr>
            <w:r>
              <w:rPr/>
              <w:tab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utline the steps involved in purification of water for drinking purpos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is compounding? Mention the role of any five ingredients used in compounding of plastic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Define the following terms: i) Polymer   ii) Degree of polymerization. Tabulate the differences between thermoplastics and thermosetting plastics. 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+6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preparation, properties and uses of polyethylene</w:t>
            </w:r>
            <w:bookmarkStart w:id="0" w:name="_GoBack"/>
            <w:bookmarkEnd w:id="0"/>
            <w:r>
              <w:rPr/>
              <w:t>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+8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ummarize the drawbacks of raw rubber and define the process of vulcanization of rubber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+3</w:t>
            </w:r>
          </w:p>
        </w:tc>
      </w:tr>
      <w:tr>
        <w:trPr>
          <w:trHeight w:val="66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steps involved in ultimate analysis of coal. Point out the signific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is biogas manufactured? List the advantag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How flue gas analysis is carried out using Orsat’s apparatus? Give its significance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Calculate gross and net calorific value of a fuel sample having the following composition carbon – 85%, hydrogen – 8%, sulphur – 1%, nitrogen – 2%, ash – 4%, latent heat of steam – 587cal/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Nernst equation for electrode Potentia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0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 w:before="0" w:after="200"/>
              <w:jc w:val="both"/>
              <w:rPr/>
            </w:pPr>
            <w:r>
              <w:rPr/>
              <w:t>Explain in detail on lead acid batter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Write short notes on i) sacrificial anodic protection method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</w:t>
            </w:r>
            <w:r>
              <w:rPr/>
              <w:t>ii) oxidation corros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 +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ment on the factors responsible for corrosion.(any five)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steps involved in the manufacturing process of refractori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hat are lubricants? Give two examples. List its function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448FDE7-F47A-43AD-BDFF-BFA547473D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2</Pages>
  <Words>302</Words>
  <Characters>1722</Characters>
  <CharactersWithSpaces>2020</CharactersWithSpaces>
  <Paragraphs>4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18:00Z</dcterms:created>
  <dc:creator>Ku</dc:creator>
  <dc:description/>
  <dc:language>en-US</dc:language>
  <cp:lastModifiedBy>Admin</cp:lastModifiedBy>
  <cp:lastPrinted>2017-06-14T17:47:00Z</cp:lastPrinted>
  <dcterms:modified xsi:type="dcterms:W3CDTF">2018-05-12T07:5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